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2"/>
        </w:rPr>
      </w:pPr>
      <w:r>
        <w:rPr>
          <w:rFonts w:cs="Times New Roman" w:ascii="Times New Roman" w:hAnsi="Times New Roman"/>
          <w:b/>
          <w:bCs/>
          <w:sz w:val="22"/>
        </w:rPr>
        <w:t>Interview 17</w:t>
      </w:r>
    </w:p>
    <w:p>
      <w:pPr>
        <w:pStyle w:val="Normal"/>
        <w:spacing w:lineRule="auto" w:line="360"/>
        <w:jc w:val="both"/>
        <w:rPr>
          <w:rFonts w:ascii="Times New Roman" w:hAnsi="Times New Roman" w:cs="Times New Roman"/>
          <w:b/>
          <w:b/>
          <w:bCs/>
          <w:sz w:val="22"/>
        </w:rPr>
      </w:pPr>
      <w:r>
        <w:rPr>
          <w:rFonts w:cs="Times New Roman" w:ascii="Times New Roman" w:hAnsi="Times New Roman"/>
          <w:b/>
          <w:bCs/>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you interested in the past, and the history of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Sure, of course. I would like to know more about the city because when I was just a child I heard about the city, a big city called Quseir al Qadim. I would like to know whatever, wherever, whenever it had been finished. I would like to know that history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o told you Quseir al Qadim was a big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was when I was young and just fishing with people. I heard many stories about the place, it was a city and until now I was surprised to hear about it. I had heard the story about the cockerel and things happening during the night which you already know I’m sure. I knew it was a city, but I didn't discover it for myself until a few years ag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it is important for people in the city to learn about the history of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will be very interesting for the whole city, and the whole country too. We don't have anything for tourists here, only the sea. So people just come for the sea, and if we have the excavations far more people will come to visit. It will be something different than we have it now, if people know about the excavations for a long time they will do it by themselves because it is interesting for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do you know about the history of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Some years ago I was fishing during the season by the Mövenpick site and I heard a strange story about a cockerel that came in the morning and made noises, yet there was nothing. It scared people, they thought it was not a good place - it is strange, if you go there you have to be very careful. You must not go on your own or even with many people there, because it is very strange to be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The cockerel was guarding gold and silver or whatever. It was responsible for guarding these things, so that nobody can come and take it or touch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that why it is a strange pla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Even everyone says that it is very strange to be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nd people won't go there on their ow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 people went in groups to do fishing. But this was in the times before the Mövenpic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of any other stories about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ere were not so many cars or traffic as there is now. Only a car every five hours or so. Before it was only a few people in this area, not many like now. So I don't have any stories about th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as it just fishing that people did there, or did people do other things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More than 20 years ago it was just people fishing, nobody else except the military crossing with their camels. There was the phosphate later, but that was about ten years ago - that is so close to us. Before it was just fishing in the harbour that the Mövenpick is located at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n people fish there, did they ever find Roman pots or something like th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Have you heard already about the boat, the ship that was lost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Yes, but I would like to hear about it agai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here is a ship, a ship supplied with pottery, which broke here beside the Mövenpick. A few metres out it was lost.  But people know of it from diving, just diving inside and having a look at it.  xxxx said that there was an American group here and they found something from the ship  -  they got some big amphorae. They took it and nobody knows about it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e American archaeolog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e ones that were here 20 years ag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 think so. Something like th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n people dived down there, is its shallow enough to free dive down there or do you need oxyg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ou need everything for the project, tanks and stuff. It is between 45 and 60 m dow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remember anything of the American excavatio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didn't see them, or hear about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anything about the history of the citad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I know nothing about the citad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of any other sites in the ar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is another ship also. It belongs to those people also. It is about 7m deep, down from here.  With amphorae als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nother Roman shi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Another Roman ship. It is called Saqqiaa (???). You can just find it when you're snorkelling or something because it is not so dee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far away as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is about 7 m deep, about 250, 260 km from here [</w:t>
      </w:r>
      <w:r>
        <w:rPr>
          <w:rFonts w:cs="Times New Roman" w:ascii="Times New Roman" w:hAnsi="Times New Roman"/>
          <w:i/>
          <w:iCs/>
          <w:sz w:val="22"/>
        </w:rPr>
        <w:t>in Arabic</w:t>
      </w:r>
      <w:r>
        <w:rPr>
          <w:rFonts w:cs="Times New Roman" w:ascii="Times New Roman" w:hAnsi="Times New Roman"/>
          <w:sz w:val="22"/>
        </w:rPr>
        <w:t xml:space="preserve"> </w:t>
      </w:r>
      <w:r>
        <w:rPr>
          <w:rFonts w:cs="Times New Roman" w:ascii="Times New Roman" w:hAnsi="Times New Roman"/>
          <w:i/>
          <w:sz w:val="22"/>
        </w:rPr>
        <w:t xml:space="preserve">Ras Banas is mentioned </w:t>
      </w:r>
      <w:r>
        <w:rPr>
          <w:rFonts w:cs="Times New Roman" w:ascii="Times New Roman" w:hAnsi="Times New Roman"/>
          <w:sz w:val="22"/>
        </w:rPr>
        <w: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people go there and take out the po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heard about people diving there and just taking it from that ship. Even people just diving, they just go down and take whatever because no one can just stop the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ere is a difference between people excavating Roman sites and Islamic sit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 would like to know everything about it. In some places people might just need to know about the Roman period or whatever, but here we are interested in everything. It is a very old city and I would like to know more about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cause it is a strange place and people are not happy about going there, are you happy about the archaeologists excavating there or should they just leave it alo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First, this was before. We heard about this when we were young, it was just something to keep us scared from the place. But and now we are old enough it is totally different. Nothing could be like that. In my opinion, you must just keep going and keep working with thi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the archaeologists make enough effort to involve people in the city and tell them what they are finding and what they are do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First, there are many people who don't care about it, don't care whether there is an excavation or not. If it will be finished and you'll put whatever you find here for everyone, for people then it will be accepted for everyone to know. But there are many people who know nothing and don't care about it. Most people care about it, and many people also know about it, so I think they will know it at the end of the excavati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some people not care about it just because they are not interested in history, or for any other reas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I think so.  They just don’t like history. Or maybe only until now.  I would like to see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that having 30 archaeologists living in the desert has an affect on the city and do people like to see them in the city - do people like to see the archaeologists in the city, or are they not bothered whether they are here or no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First, if people see foreign people here they are tourists, whatever - the excavation or any other thing - whatever, they are tourists. But they are not going to stop anyone from coming down and going out - people are even happy to see foreign people, to see the children, people whatever. If you are staying here for a long time you should have friends, many friend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aa tells me you have heard about the Community Archaeology project.  What do you think of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an excellent idea for people to visit there and see what archaeology has been found. This is something very good to do th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ould people like to see trips for the rest of the people in the city, not just school trip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Some people would like, some people don't care. If you said "we have excavations" OK, it doesn't matter to them. They just don't care. You will find a lot of people just making  from this to this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f we build a museum in Quseir, what sort of things would you like to see in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Everything that has been found there. We would like to know what's that, what's that, what’s that, what’s thi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ould you like to see the history of Quseir, as well as the history of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Beginning of old time, and now also - Quseir as well all the way throug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you like to see the museum as just for the people in Quseir, or for tourists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could be difficult to keep it just for people in Quseir. You have to charge people coming from outside to enter. So it has to be for everyo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something like that will be important in the future of Quseir, as more tourists come to Quseir? Will the museum bring people into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Quseir is the oldest city in the Red Sea government area. Hurghada is only starting. With these excavations and what people have made with the archaeology and so on, then we will become another culture. It will be different from now – we will have more than other people. For example Luxor, you can see that at Luxor it is different with the tourists and excavations and so 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at if people learn more about the past it will keep them together - give people a sense of being from Quseir when more and more tourists come in and people from outside of Quseir move in?  Or is that not really something that will matte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think it will be really different when people are here. People have nothing to do now, except fishing which means nothing. The phosphate company has been sold, so when we have a museum then people can just come out and go in and go and see it, and this will make a lot of difference for people later on. Everyone will know about the history of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you proud of being from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Exactly. I am proud. I am proud also to have this kind of excavation here; I would like here to be more interesting than Hurghad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 xml:space="preserve">Do you worry about Quseir changing, that if more tourists come in Quseir will chang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A lot of people had changed Quseir already. The computer people and technology, so they have to change even now, or later. But my opinion about custom and tradition and people? It has to be like what we have, especially when tourists come. It has to be nothing changed, just people come inside and see and visit, just to keep custom and tradition for people the same. No different at a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You can't just wear a bikini and go on the street, you can't just have small shorts because people will make themselves like foreigners. They have to keep themselves like an Egyptian, with their customs and traditions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n people come into Quseir wearing just bikini's or short shorts does it upset people, or do people just think "well they’re foreigners that's what they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re are differences between people, but I think that some of our people if they don't have any control, if they can do it like the foreigners do it, they will do it directl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We have also to keep many brochures and posters all over just for tourists. Keep the custom and tradition, and don't [soemthing unitelligible -start or stop???] buying bikini or shorts, because your in a Muslim country also. It is better if all tourists know about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uring one month it is Rammadan, it is amazing, you can see a lot of people. There were lots of people in bikinis and some of us live in our homes the whole day, we couldn't go outsid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nk you for your tim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an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2:55:00Z</dcterms:created>
  <dc:creator>Darren Glazier</dc:creator>
  <dc:description/>
  <dc:language>en-US</dc:language>
  <cp:lastModifiedBy>Darren Glazier</cp:lastModifiedBy>
  <dcterms:modified xsi:type="dcterms:W3CDTF">2003-12-21T02:55:00Z</dcterms:modified>
  <cp:revision>2</cp:revision>
  <dc:subject/>
  <dc:title>Quseir al-Qadim field season 2000</dc:title>
</cp:coreProperties>
</file>